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lang w:val="sr-RS"/>
        </w:rPr>
        <w:t xml:space="preserve">На </w:t>
      </w:r>
      <w:r>
        <w:rPr/>
        <w:t xml:space="preserve">основу члана </w:t>
      </w:r>
      <w:r>
        <w:rPr>
          <w:lang w:val="sr-RS"/>
        </w:rPr>
        <w:t>11</w:t>
      </w:r>
      <w:r>
        <w:rPr/>
        <w:t xml:space="preserve">. </w:t>
      </w:r>
      <w:r>
        <w:rPr>
          <w:lang w:val="sr-RS"/>
        </w:rPr>
        <w:t xml:space="preserve">став 4. </w:t>
      </w:r>
      <w:r>
        <w:rPr/>
        <w:t xml:space="preserve">Закона </w:t>
      </w:r>
      <w:r>
        <w:rPr>
          <w:lang w:val="sr-RS"/>
        </w:rPr>
        <w:t>о финансијској подршци породици са децом</w:t>
      </w:r>
      <w:r>
        <w:rPr/>
        <w:t xml:space="preserve"> ("Сл</w:t>
      </w:r>
      <w:r>
        <w:rPr>
          <w:lang w:val="sr-RS"/>
        </w:rPr>
        <w:t xml:space="preserve">ужбени </w:t>
      </w:r>
      <w:r>
        <w:rPr/>
        <w:t>гл</w:t>
      </w:r>
      <w:r>
        <w:rPr>
          <w:lang w:val="sr-RS"/>
        </w:rPr>
        <w:t xml:space="preserve">асник </w:t>
      </w:r>
      <w:r>
        <w:rPr/>
        <w:t>РС", бр</w:t>
      </w:r>
      <w:r>
        <w:rPr>
          <w:lang w:val="sr-RS"/>
        </w:rPr>
        <w:t xml:space="preserve">ој 113/2017 и </w:t>
      </w:r>
      <w:r>
        <w:rPr/>
        <w:t>5</w:t>
      </w:r>
      <w:r>
        <w:rPr>
          <w:lang w:val="sr-RS"/>
        </w:rPr>
        <w:t>0</w:t>
      </w:r>
      <w:r>
        <w:rPr/>
        <w:t>/</w:t>
      </w:r>
      <w:r>
        <w:rPr>
          <w:lang w:val="sr-RS"/>
        </w:rPr>
        <w:t>2018</w:t>
      </w:r>
      <w:r>
        <w:rPr/>
        <w:t>)</w:t>
      </w:r>
      <w:r>
        <w:rPr>
          <w:lang w:val="sr-RS"/>
        </w:rPr>
        <w:t xml:space="preserve"> и члана 38. Статута општине Пожега („Службени лист општине Пожега“, број 1/19), Скупштина општине Пожега, на седници одржаној .................... године, донела ј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RS"/>
        </w:rPr>
      </w:pPr>
      <w:r>
        <w:rPr>
          <w:lang w:val="sr-RS"/>
        </w:rPr>
        <w:t>ОДЛУКУ</w:t>
      </w:r>
    </w:p>
    <w:p>
      <w:pPr>
        <w:pStyle w:val="Normal"/>
        <w:jc w:val="center"/>
        <w:rPr/>
      </w:pPr>
      <w:r>
        <w:rPr>
          <w:b/>
          <w:bCs/>
          <w:lang w:val="sr-RS"/>
        </w:rPr>
        <w:t>о једнократној помоћи породици за новорођенчад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Овом Одлуком уређује се финансијска подршка породици са децом на територији општине Пожега у циљу побољшања услова за задовољавање основних потреба деце и подстицања рађања, установљава право и утврђују услови за остваривање права на једнократну новчану помоћ за новорођенч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Једнократна новчана помоћ за новорођенче износи 30.000,00 динара, а средства се обезбеђују из буџета општине Поже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</w:t>
      </w:r>
      <w:r>
        <w:rPr>
          <w:bCs/>
          <w:lang w:val="sr-RS"/>
        </w:rPr>
        <w:t>Право на једнократну новчану помоћ мајка може остварити за свако дете рођено од 01.01.2021. године.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</w:t>
      </w:r>
      <w:r>
        <w:rPr>
          <w:bCs/>
          <w:lang w:val="sr-RS"/>
        </w:rPr>
        <w:t>Уколико се приликом порођаја роди двоје или више деце, мајка остварује право на једнократну помоћ за свако дете рођено у том порођају у износу прописаном   чланом 1. став 2. ове Одлук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аво на једнократну помоћ породици за новорођенче остварује мајка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да има пријављено пребивалиште на територији општине Пожега дуже од годину дана пре дана рођења де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- да дете има пријављено пребивалиште на територији општине Пожег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случају да мајка детета не испуњава услове из члана 3. Одлуке, право може остварити отац детета под истим у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аво на једнократну новчану помоћ породици за новорођенче остварује се на основу поднетог захтева и следећих доказа: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1.  Извода из матичне књиге рођених за новорођенче или оверене фотокопије;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2. Очитане (фотокопије) личне карте подносиоца захтева са доказом о времену пребивалишта на територији општине Пожег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Пријаве пребивалишта за новорођено дет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ок за подношење захтева за остваривање овог права је годину дана од дана рођења де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Решење о остваривању права на једнократну помоћ породици за новорођенче у првостепеном поступку доноси Општинска управа Пожега – Одељење за друштвене д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тив првостепеног решења може се изјавити жалба Општинском већу општине Пожега у року од 15 дана од дана пријема р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тупањем на снагу ове Одлуке престаје да важи Одлука о једнократној помоћи породици за новорођенчад („Службени лист општине Пожега, број 1/14) и Одлука о изменама и допунама одлуке о једнократној помоћи породици за новорођенчад („Службени лист општине Пожега“ број 8/15)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„Службеном листу општине Пожега“, а примењује се од 01.01.202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lang w:val="sr-RS"/>
        </w:rPr>
        <w:t>СКУПШТИНА ОПШТИНЕ</w:t>
      </w:r>
      <w:r>
        <w:rPr/>
        <w:t xml:space="preserve"> ПОЖЕГА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Latn-RS"/>
        </w:rPr>
        <w:t xml:space="preserve">01 </w:t>
      </w:r>
      <w:r>
        <w:rPr>
          <w:b/>
          <w:bCs/>
          <w:lang w:val="sr-CS"/>
        </w:rPr>
        <w:t>број</w:t>
      </w:r>
      <w:r>
        <w:rPr>
          <w:b/>
          <w:bCs/>
        </w:rPr>
        <w:t>:</w:t>
      </w:r>
      <w:r>
        <w:rPr>
          <w:b/>
          <w:bCs/>
          <w:lang w:val="sr-RS"/>
        </w:rPr>
        <w:t>011-34/20 од ....  12. 2020.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lang w:val="sr-CS"/>
        </w:rPr>
        <w:t>ПРЕДСЕД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       </w:t>
      </w:r>
      <w:r>
        <w:rPr>
          <w:b/>
          <w:bCs/>
          <w:lang w:val="sr-CS"/>
        </w:rPr>
        <w:t>Дејан Мркић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sr-CS"/>
        </w:rPr>
        <w:t xml:space="preserve">                                                                       </w:t>
      </w:r>
      <w:r>
        <w:rPr>
          <w:b/>
          <w:bCs/>
          <w:lang w:val="sr-CS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9:00Z</dcterms:created>
  <dc:creator>D1</dc:creator>
  <dc:description/>
  <dc:language>en-US</dc:language>
  <cp:lastModifiedBy>korisnik</cp:lastModifiedBy>
  <cp:lastPrinted>2020-11-27T08:41:00Z</cp:lastPrinted>
  <dcterms:modified xsi:type="dcterms:W3CDTF">2020-12-09T07:29:00Z</dcterms:modified>
  <cp:revision>2</cp:revision>
  <dc:subject/>
  <dc:title>Општинска управа Пожега – Одељење за општу управу и скупштинске послове, решавајући по предмету месечног новчаног примања Илић</dc:title>
</cp:coreProperties>
</file>